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581405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1.2022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срок  окончания  приема  заявок: 23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определения участников аукциона: 25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 проведения  аукциона,   подведение итогов аукциона: 28 марта 2022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2-02-22T14:14:00Z</cp:lastPrinted>
  <dcterms:modified xsi:type="dcterms:W3CDTF">2022-02-22T05:14:00Z</dcterms:modified>
  <cp:revision>35</cp:revision>
  <dc:subject/>
  <dc:title>   </dc:title>
</cp:coreProperties>
</file>